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pBdr>
          <w:bottom w:val="nil"/>
        </w:pBdr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b/>
          <w:b/>
          <w:bCs/>
          <w:sz w:val="20"/>
        </w:rPr>
      </w:pPr>
      <w:hyperlink w:anchor="_toc15">
        <w:r>
          <w:rPr>
            <w:rStyle w:val="IndexLink"/>
            <w:rFonts w:eastAsia="Arial" w:cs="Arial"/>
          </w:rPr>
          <w:t xml:space="preserve"> </w:t>
        </w:r>
        <w:r>
          <w:rPr>
            <w:rStyle w:val="IndexLink"/>
          </w:rPr>
          <w:t>RNP/FOR/0004</w:t>
          <w:tab/>
          <w:t>1</w:t>
        </w:r>
      </w:hyperlink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1.</w:t>
        <w:br/>
        <w:t>Introdução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2.</w:t>
        <w:br/>
        <w:t>Observações preliminares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Roteiro</w:t>
      </w:r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/>
      </w:pPr>
      <w:r>
        <w:rPr/>
        <w:t>REITORIA - UDESC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Dorian Amorim / Diogo A.S. Borges 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Divino Ignácio Ribeiro junior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26/07/2006 </w:t>
        <w:tab/>
        <w:t>13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26/07/2006 </w:t>
        <w:tab/>
        <w:t>15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284"/>
          <w:tab w:val="left" w:pos="1436" w:leader="none"/>
        </w:tabs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 (um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O controle de acesso é somente visual a partir da recepção, porém existe acesso de muitas pessoas, desde bolsistas que mantém a rede local até empresas de telefonia para verificar cabos e a central telefônica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5,0 kVA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402" w:leader="none"/>
        </w:tabs>
        <w:rPr/>
      </w:pPr>
      <w:r>
        <w:rPr/>
        <w:tab/>
      </w:r>
      <w:r>
        <w:rPr>
          <w:lang w:val="en-US"/>
        </w:rPr>
        <w:t>Equisul</w:t>
        <w:tab/>
        <w:t>Thunder</w:t>
        <w:tab/>
        <w:t>5,0 kVA</w:t>
        <w:tab/>
        <w:tab/>
      </w:r>
    </w:p>
    <w:p>
      <w:pPr>
        <w:pStyle w:val="Normal"/>
        <w:tabs>
          <w:tab w:val="clear" w:pos="284"/>
          <w:tab w:val="left" w:pos="426" w:leader="none"/>
          <w:tab w:val="left" w:pos="1755" w:leader="none"/>
          <w:tab w:val="left" w:pos="2127" w:leader="none"/>
          <w:tab w:val="left" w:pos="3402" w:leader="none"/>
        </w:tabs>
        <w:rPr/>
      </w:pPr>
      <w:r>
        <w:rPr/>
        <w:tab/>
        <w:t>Equisul</w:t>
        <w:tab/>
        <w:tab/>
        <w:t>TP 1506 SM</w:t>
        <w:tab/>
        <w:t>1,5 kVA</w:t>
        <w:tab/>
        <w:tab/>
        <w:t>vários antigos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 _ _ / 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/>
        <w:tab/>
        <w:t>O aterramento deve existir segundo o eletricista da UDESC, porém ninguém sabe dizer se mediram a impedância.</w:t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</w:rPr>
        <w:t xml:space="preserve"> </w:t>
      </w:r>
      <w:r>
        <w:rPr/>
        <w:tab/>
        <w:t>O setor de obras está planejando colocar um novo terra para o prédi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108 m³.</w:t>
        <w:tab/>
        <w:t xml:space="preserve">Capacidade  40.000 BTUs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</w:r>
      <w:r>
        <w:rPr/>
        <w:t xml:space="preserve">Não temos equipamento para medição. 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] Não. </w:t>
        <w:tab/>
        <w:t xml:space="preserve">Existe espaço físico na sala para acomodar novo rack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Está sendo comprado um novo rack, mas o atual suporta mais alguns equipamentos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Existem dutos, porém em alguns locais podem estar muito ocupados devido aos cabos já existentes e ainda em uso.</w:t>
        <w:tab/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651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720" w:right="0" w:hanging="0"/>
      <w:rPr/>
    </w:pPr>
    <w:bookmarkStart w:id="0" w:name="_toc15"/>
    <w:bookmarkEnd w:id="0"/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6:13:00Z</dcterms:created>
  <dc:creator>Ari Frazão Jr.</dc:creator>
  <dc:description/>
  <dc:language>en-US</dc:language>
  <cp:lastModifiedBy>Administrador</cp:lastModifiedBy>
  <cp:lastPrinted>2000-08-14T11:55:00Z</cp:lastPrinted>
  <dcterms:modified xsi:type="dcterms:W3CDTF">2006-09-25T16:31:00Z</dcterms:modified>
  <cp:revision>3</cp:revision>
  <dc:subject/>
  <dc:title> </dc:title>
</cp:coreProperties>
</file>